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Verdana" w:hAnsi="Verdana" w:eastAsia="Calibri" w:cs="Verdana"/>
          <w:b/>
          <w:b/>
          <w:szCs w:val="18"/>
          <w:lang w:eastAsia="en-US"/>
        </w:rPr>
      </w:pPr>
      <w:r>
        <w:rPr>
          <w:rFonts w:eastAsia="Calibri" w:cs="Verdana" w:ascii="Verdana" w:hAnsi="Verdana"/>
          <w:b/>
          <w:szCs w:val="18"/>
          <w:lang w:eastAsia="en-US"/>
        </w:rPr>
        <w:t>Consultation n°: AMU05-2026</w:t>
      </w:r>
    </w:p>
    <w:p>
      <w:pPr>
        <w:pStyle w:val="Normal"/>
        <w:jc w:val="both"/>
        <w:rPr>
          <w:rFonts w:ascii="Verdana" w:hAnsi="Verdana" w:eastAsia="Calibri" w:cs="Verdana"/>
          <w:b/>
          <w:b/>
          <w:szCs w:val="18"/>
          <w:lang w:eastAsia="en-US"/>
        </w:rPr>
      </w:pPr>
      <w:r>
        <w:rPr>
          <w:rFonts w:eastAsia="Calibri" w:cs="Verdana" w:ascii="Verdana" w:hAnsi="Verdana"/>
          <w:b/>
          <w:szCs w:val="18"/>
          <w:lang w:eastAsia="en-US"/>
        </w:rPr>
      </w:r>
    </w:p>
    <w:p>
      <w:pPr>
        <w:pStyle w:val="Sansinterligne"/>
        <w:rPr>
          <w:rFonts w:ascii="Verdana" w:hAnsi="Verdana" w:cs="Verdana"/>
          <w:b/>
          <w:b/>
          <w:szCs w:val="20"/>
        </w:rPr>
      </w:pPr>
      <w:r>
        <w:rPr>
          <w:rFonts w:cs="Verdana" w:ascii="Verdana" w:hAnsi="Verdana"/>
          <w:b/>
          <w:szCs w:val="18"/>
        </w:rPr>
        <w:t xml:space="preserve">Objet: Services de communications électroniques pour Aix-Marseille Université </w:t>
      </w:r>
    </w:p>
    <w:p>
      <w:pPr>
        <w:pStyle w:val="Normal"/>
        <w:jc w:val="both"/>
        <w:rPr>
          <w:rFonts w:ascii="Arial" w:hAnsi="Arial" w:cs="Arial"/>
          <w:b/>
          <w:b/>
          <w:szCs w:val="20"/>
          <w:highlight w:val="yellow"/>
          <w:lang w:val="en-GB"/>
        </w:rPr>
      </w:pPr>
      <w:r>
        <w:rPr>
          <w:rFonts w:cs="Arial" w:ascii="Arial" w:hAnsi="Arial"/>
          <w:b/>
          <w:szCs w:val="20"/>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70697190"/>
      <w:bookmarkStart w:id="1" w:name="__Fieldmark__0_1770697190"/>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70697190"/>
      <w:bookmarkStart w:id="3" w:name="__Fieldmark__1_1770697190"/>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70697190"/>
      <w:bookmarkStart w:id="5" w:name="__Fieldmark__2_1770697190"/>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70697190"/>
            <w:bookmarkStart w:id="7" w:name="__Fieldmark__3_177069719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70697190"/>
            <w:bookmarkStart w:id="9" w:name="__Fieldmark__4_177069719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70697190"/>
      <w:bookmarkStart w:id="11" w:name="__Fieldmark__5_177069719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70697190"/>
      <w:bookmarkStart w:id="13" w:name="__Fieldmark__6_177069719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70697190"/>
      <w:bookmarkStart w:id="15" w:name="__Fieldmark__7_177069719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70697190"/>
      <w:bookmarkStart w:id="17" w:name="__Fieldmark__8_177069719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70697190"/>
      <w:bookmarkStart w:id="19" w:name="__Fieldmark__9_177069719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70697190"/>
      <w:bookmarkStart w:id="21" w:name="__Fieldmark__10_177069719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70697190"/>
      <w:bookmarkStart w:id="23" w:name="__Fieldmark__11_1770697190"/>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770697190"/>
      <w:bookmarkStart w:id="25" w:name="__Fieldmark__12_1770697190"/>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70697190"/>
      <w:bookmarkStart w:id="27" w:name="__Fieldmark__13_1770697190"/>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70697190"/>
      <w:bookmarkStart w:id="29" w:name="__Fieldmark__14_177069719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70697190"/>
      <w:bookmarkStart w:id="31" w:name="__Fieldmark__15_17706971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70697190"/>
      <w:bookmarkStart w:id="33" w:name="__Fieldmark__16_177069719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70697190"/>
      <w:bookmarkStart w:id="35" w:name="__Fieldmark__17_1770697190"/>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70697190"/>
      <w:bookmarkStart w:id="37" w:name="__Fieldmark__18_1770697190"/>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Yu Gothic"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Le Directeur de la commande publique,</w:t>
      </w:r>
    </w:p>
    <w:p>
      <w:pPr>
        <w:pStyle w:val="Normal"/>
        <w:spacing w:before="120" w:after="120"/>
        <w:rPr>
          <w:rFonts w:ascii="Arial" w:hAnsi="Arial" w:eastAsia="Arial Unicode MS;Yu Gothic" w:cs="Arial"/>
          <w:bCs/>
          <w:sz w:val="16"/>
          <w:szCs w:val="16"/>
        </w:rPr>
      </w:pPr>
      <w:r>
        <w:rPr>
          <w:rFonts w:eastAsia="Arial Unicode MS;Yu Gothic"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Verdana" w:hAnsi="Verdana" w:eastAsia="Calibri" w:cs="Verdana"/>
          <w:b/>
          <w:b/>
          <w:szCs w:val="18"/>
          <w:lang w:eastAsia="en-US"/>
        </w:rPr>
      </w:pPr>
      <w:r>
        <w:rPr>
          <w:rFonts w:eastAsia="Calibri" w:cs="Verdana" w:ascii="Verdana" w:hAnsi="Verdana"/>
          <w:b/>
          <w:szCs w:val="18"/>
          <w:lang w:eastAsia="en-US"/>
        </w:rPr>
        <w:t>Consultation n°: AMU05-2026</w:t>
      </w:r>
    </w:p>
    <w:p>
      <w:pPr>
        <w:pStyle w:val="Normal"/>
        <w:jc w:val="both"/>
        <w:rPr>
          <w:rFonts w:ascii="Verdana" w:hAnsi="Verdana" w:eastAsia="Calibri" w:cs="Verdana"/>
          <w:b/>
          <w:b/>
          <w:szCs w:val="18"/>
          <w:lang w:eastAsia="en-US"/>
        </w:rPr>
      </w:pPr>
      <w:r>
        <w:rPr>
          <w:rFonts w:eastAsia="Calibri" w:cs="Verdana" w:ascii="Verdana" w:hAnsi="Verdana"/>
          <w:b/>
          <w:szCs w:val="18"/>
          <w:lang w:eastAsia="en-US"/>
        </w:rPr>
      </w:r>
    </w:p>
    <w:p>
      <w:pPr>
        <w:pStyle w:val="Sansinterligne"/>
        <w:rPr>
          <w:rFonts w:ascii="Verdana" w:hAnsi="Verdana" w:cs="Verdana"/>
          <w:b/>
          <w:b/>
          <w:szCs w:val="20"/>
        </w:rPr>
      </w:pPr>
      <w:r>
        <w:rPr>
          <w:rFonts w:cs="Verdana" w:ascii="Verdana" w:hAnsi="Verdana"/>
          <w:b/>
          <w:szCs w:val="18"/>
        </w:rPr>
        <w:t xml:space="preserve">Objet: Services de communications électroniques pour Aix-Marseille Université </w:t>
      </w:r>
    </w:p>
    <w:p>
      <w:pPr>
        <w:pStyle w:val="Normal"/>
        <w:jc w:val="both"/>
        <w:rPr>
          <w:rFonts w:ascii="Arial" w:hAnsi="Arial" w:cs="Arial"/>
          <w:b/>
          <w:b/>
          <w:szCs w:val="20"/>
          <w:highlight w:val="yellow"/>
          <w:lang w:val="en-GB"/>
        </w:rPr>
      </w:pPr>
      <w:r>
        <w:rPr>
          <w:rFonts w:cs="Arial" w:ascii="Arial" w:hAnsi="Arial"/>
          <w:b/>
          <w:szCs w:val="20"/>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70697190"/>
      <w:bookmarkStart w:id="39" w:name="__Fieldmark__19_1770697190"/>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70697190"/>
      <w:bookmarkStart w:id="41" w:name="__Fieldmark__20_1770697190"/>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70697190"/>
      <w:bookmarkStart w:id="43" w:name="__Fieldmark__21_1770697190"/>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770697190"/>
            <w:bookmarkStart w:id="45" w:name="__Fieldmark__22_1770697190"/>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770697190"/>
            <w:bookmarkStart w:id="47" w:name="__Fieldmark__23_1770697190"/>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770697190"/>
      <w:bookmarkStart w:id="49" w:name="__Fieldmark__24_1770697190"/>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770697190"/>
      <w:bookmarkStart w:id="51" w:name="__Fieldmark__25_1770697190"/>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770697190"/>
      <w:bookmarkStart w:id="53" w:name="__Fieldmark__26_1770697190"/>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770697190"/>
      <w:bookmarkStart w:id="55" w:name="__Fieldmark__27_1770697190"/>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770697190"/>
      <w:bookmarkStart w:id="57" w:name="__Fieldmark__28_1770697190"/>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770697190"/>
      <w:bookmarkStart w:id="59" w:name="__Fieldmark__29_1770697190"/>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770697190"/>
      <w:bookmarkStart w:id="61" w:name="__Fieldmark__30_1770697190"/>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770697190"/>
      <w:bookmarkStart w:id="63" w:name="__Fieldmark__31_1770697190"/>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770697190"/>
      <w:bookmarkStart w:id="65" w:name="__Fieldmark__32_177069719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770697190"/>
      <w:bookmarkStart w:id="67" w:name="__Fieldmark__33_177069719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770697190"/>
      <w:bookmarkStart w:id="69" w:name="__Fieldmark__34_177069719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770697190"/>
      <w:bookmarkStart w:id="71" w:name="__Fieldmark__35_177069719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770697190"/>
      <w:bookmarkStart w:id="73" w:name="__Fieldmark__36_177069719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770697190"/>
      <w:bookmarkStart w:id="75" w:name="__Fieldmark__37_177069719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Yu Gothic" w:cs="Arial"/>
          <w:bCs/>
          <w:sz w:val="18"/>
          <w:szCs w:val="18"/>
          <w:highlight w:val="green"/>
        </w:rPr>
      </w:pPr>
      <w:r>
        <w:rPr>
          <w:rFonts w:eastAsia="Arial Unicode MS;Yu Gothic"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Yu Gothic" w:cs="Arial"/>
          <w:bCs/>
          <w:sz w:val="18"/>
          <w:szCs w:val="18"/>
        </w:rPr>
      </w:pPr>
      <w:r>
        <w:rPr>
          <w:rFonts w:eastAsia="Arial Unicode MS;Yu Gothic"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highlight w:val="green"/>
          <w:lang w:val="en-US" w:eastAsia="en-US"/>
        </w:rPr>
      </w:pPr>
      <w:r>
        <w:rPr>
          <w:rFonts w:eastAsia="Arial Unicode MS;Yu Gothic"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Yu Gothic" w:cs="Arial"/>
          <w:bCs/>
          <w:sz w:val="18"/>
          <w:szCs w:val="18"/>
        </w:rPr>
      </w:pPr>
      <w:r>
        <w:rPr>
          <w:rFonts w:eastAsia="Arial Unicode MS;Yu Gothic"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Yu Gothic"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Yu Gothic" w:cs="Arial"/>
          <w:bCs/>
          <w:sz w:val="18"/>
          <w:szCs w:val="18"/>
        </w:rPr>
      </w:pPr>
      <w:r>
        <w:rPr>
          <w:rFonts w:eastAsia="Arial Unicode MS;Yu Gothic"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 xml:space="preserve">AMU05-2026–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6-02-20T15:02:00Z</dcterms:modified>
  <cp:revision>23</cp:revision>
  <dc:subject/>
  <dc:title>_Modèle recommandé : le service peut l’adapter le cas échéant_DC1_</dc:title>
</cp:coreProperties>
</file>